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918881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37943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